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функционирования школьных биб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ЖДУНАРОДНЫЕ ДОКУМЕН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ОН, ЮНЕСКО, ИФЛА, международные соглашения и станда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кларация прав шко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нвенция о правах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атериалы ЮНЕСКО: Образование для все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нифест ИФЛА об интер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нифест ИФЛА о поликультурной библиоте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анифест школьных библиотек (ИФЛ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ководство ИФЛА/ ЮНЕСКО для школьных биб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ждународный день школьных би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ководство по библиотечному обслуживанию юнош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ЕДЕРАЛЬНАЯ НОРМАТИВНАЯ И ПРАВОВАЯ БАЗ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420" w:hanging="10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законода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0" w:hanging="88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часть четвертая (авторское пра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0" w:hanging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«Об информации, информационных технологиях и о защите информац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0" w:hanging="88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образовательная инициатива "Наша новая школ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0" w:hanging="8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библиотечном дел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татья 4  п. 3. Основные виды библиот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тья 7. Права пользователей биб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тья 9. Ответственность пользователей биб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тья 10. Учредитель библиоте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тья 12. Обязанности биб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тья 13. Права библиотек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.12.2010 № 436-ФЗ «О защите детей от информации, причиняющей вред их здоровью и развитию»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от 29.12.2012 г. № 273-ФЗ "Об образовании в Российской Федерации"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ind w:left="162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тья 9. Полномочия органов местного самоуправления муниципальных районов и городских округов в сфере образовани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</w:tabs>
        <w:ind w:left="1620" w:hanging="0"/>
        <w:jc w:val="both"/>
        <w:rPr/>
      </w:pPr>
      <w:r>
        <w:rPr>
          <w:sz w:val="28"/>
          <w:szCs w:val="28"/>
        </w:rPr>
        <w:tab/>
        <w:tab/>
        <w:t>Статья 18. Печатные и электронные образовательные и информационные ресурсы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</w:tabs>
        <w:ind w:left="1620" w:hanging="0"/>
        <w:jc w:val="both"/>
        <w:rPr/>
      </w:pPr>
      <w:r>
        <w:rPr>
          <w:sz w:val="28"/>
          <w:szCs w:val="28"/>
        </w:rPr>
        <w:tab/>
        <w:tab/>
        <w:t>Статья 27. Структура образовательной организации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</w:tabs>
        <w:ind w:left="1620" w:hanging="0"/>
        <w:jc w:val="both"/>
        <w:rPr/>
      </w:pPr>
      <w:r>
        <w:rPr>
          <w:sz w:val="28"/>
          <w:szCs w:val="28"/>
        </w:rPr>
        <w:tab/>
        <w:tab/>
        <w:t>Статья 28. Компетенция, права, обязанности и ответственность образовательной организации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тья 8. Полномочия органов государственной власти субъектов Российской Федерации в сфере образовани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тья 34. Основные права обучающихся и меры их социальной поддержки и стимулировани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тья 35. Пользование учебниками, учебными пособиями, средствами обучения и воспитани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9. Информационная открытость образовательной орган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закон от 09.10.1992 г. N 3612-1 «ОСНОВЫ ЗАКОНОДАТЕЛЬСТВА РОССИЙСКОЙ ФЕДЕРАЦИИ О КУЛЬТУРЕ"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тья 4. Область применения Основ законодательства Российской Федерации о культуре: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тья 12. Право на приобщение к культурным ценност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закон от 25.07.2002 г. №114-ФЗ "О противодействии экстремистской деятельности"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инистерство юстиции Российской Федерации "Федеральный список экстремистских материа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едеральные нормативные документы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  <w:tab w:val="left" w:pos="2700" w:leader="none"/>
        </w:tabs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 марта 2014 года № 253 "Об утверждении федерального перечня учебников, рекомендуемых к использованию при реализации,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  <w:tab w:val="left" w:pos="2700" w:leader="none"/>
        </w:tabs>
        <w:ind w:left="1260" w:firstLine="360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sz w:val="28"/>
          <w:szCs w:val="28"/>
        </w:rPr>
        <w:t>-Приказ Министерства образования и науки РФ от 8 декабря 2014 г. N 1559 "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N 1047"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оссийской Федерации "Примерное положение о библиотеке общеобразовательного учреждения" от 23.04.2004 года № 14-51-70/13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образовательные стандарты начального общего образования, основного общего образования, среднего общего образования</w:t>
      </w:r>
    </w:p>
    <w:p>
      <w:pPr>
        <w:pStyle w:val="Normal"/>
        <w:ind w:left="1800" w:hanging="0"/>
        <w:jc w:val="both"/>
        <w:rPr/>
      </w:pPr>
      <w:r>
        <w:rPr>
          <w:sz w:val="28"/>
          <w:szCs w:val="28"/>
        </w:rPr>
        <w:t xml:space="preserve">- Об организации внеурочной деятельности при введении федерального государственного образовательного стандарта общего образования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/>
      </w:pPr>
      <w:r>
        <w:rPr>
          <w:sz w:val="28"/>
          <w:szCs w:val="28"/>
        </w:rPr>
        <w:t xml:space="preserve">-Федеральные требования к образовательным учреждениям в части минимальной оснащенности учебного процесса и оборудования учебных помещений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культуры Российской Федерации от 08.10. 2012 г. N 1077 "Об утверждении Порядка учета документов, входящих в состав библиотечного фонда"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sz w:val="28"/>
          <w:szCs w:val="28"/>
        </w:rPr>
        <w:t xml:space="preserve">- «Порядок учета документов, входящих в состав библиотечного фонда», утвержденный приказом Министерства культуры Российской Федерации № 1077 от 08.10.2012 г., </w:t>
      </w:r>
    </w:p>
    <w:p>
      <w:pPr>
        <w:pStyle w:val="Normal"/>
        <w:ind w:left="108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ы - основные стандарты, необходимые для рациональной организации информационно-библиографической деятельности школьных библиотек. Тексты стандартов приведены с сокращениями, не влияющими на их основное содержание.       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0 - 99 Информационно-библиотечная деятельность, библиография. ГОСТ 7.1-2003 Библиографическая запись. Библиографическое описание. ГОСТ 7.4- 5 Издания. Выходные сведения.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9-95 (ИСО 214-76) Реферат и аннотация.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23-6 Издания информационные. Структура и оформление.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69-95 Аудиовизуальные документы.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73-96 Поиск и распространение информации. Термины и определения.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20-2000 «Библиотечная статистика»,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60-2003 «Издания. Основные виды. Термины и определения»,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7.83-2001«Электронные издания. Основные виды и выходные свед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Ы, РАЗРАБОТАННЫЕ В ОБРАЗОВАТЕЛЬНОЙ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соблюдения техники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еспечения и пользования учебниками и учебными пособиями учащими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библиотек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библиотеке (ИБЦ, медиатеке) образовательной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560"/>
        </w:tabs>
        <w:ind w:left="3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5000"/>
        </w:tabs>
        <w:ind w:left="5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0"/>
        </w:tabs>
        <w:ind w:left="5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0"/>
        </w:tabs>
        <w:ind w:left="6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0"/>
        </w:tabs>
        <w:ind w:left="7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0"/>
        </w:tabs>
        <w:ind w:left="7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0"/>
        </w:tabs>
        <w:ind w:left="8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07:00Z</dcterms:created>
  <dc:creator>METOD_BIBL</dc:creator>
  <dc:description/>
  <cp:keywords/>
  <dc:language>en-US</dc:language>
  <cp:lastModifiedBy>Юрий Мишин</cp:lastModifiedBy>
  <cp:lastPrinted>2015-04-20T08:13:00Z</cp:lastPrinted>
  <dcterms:modified xsi:type="dcterms:W3CDTF">2017-10-12T05:47:00Z</dcterms:modified>
  <cp:revision>13</cp:revision>
  <dc:subject/>
  <dc:title/>
</cp:coreProperties>
</file>